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7261564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VI     October 2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85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4101894" r:id="rId4"/>
        </w:object>
      </w:r>
    </w:p>
    <w:p>
      <w:pPr>
        <w:pStyle w:val="Normal"/>
        <w:ind w:left="-810" w:right="-720" w:hanging="0"/>
        <w:jc w:val="center"/>
        <w:rPr/>
      </w:pPr>
      <w:r>
        <w:object w:dxaOrig="6" w:dyaOrig="12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2250184" r:id="rId6"/>
        </w:object>
        <w:object w:dxaOrig="4186" w:dyaOrig="1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7.05pt;margin-top:410.25pt;width:189pt;height:6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25898245" r:id="rId8"/>
        </w:object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225.7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17777362" r:id="rId10"/>
        </w:object>
        <w:object w:dxaOrig="4065" w:dyaOrig="18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0.05pt;margin-top:537.25pt;width:180pt;height:6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5212035" r:id="rId12"/>
        </w:object>
        <w:object w:dxaOrig="3870" w:dyaOrig="25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05pt;margin-top:-0.25pt;width:193.5pt;height:82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5754497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623175</wp:posOffset>
                </wp:positionV>
                <wp:extent cx="3474720" cy="8102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udents will be able to identify prime numbers and we will begin our unit on decimals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3.8pt;mso-wrap-distance-left:9.05pt;mso-wrap-distance-right:9.05pt;mso-wrap-distance-top:0pt;mso-wrap-distance-bottom:0pt;margin-top:600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udents will be able to identify prime numbers and we will begin our unit on decimals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6073775</wp:posOffset>
                </wp:positionV>
                <wp:extent cx="347472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our unit on Life Science, students will be discussing interdependence and food web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7pt;mso-wrap-distance-left:9.05pt;mso-wrap-distance-right:9.05pt;mso-wrap-distance-top:0pt;mso-wrap-distance-bottom:0pt;margin-top:478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our unit on Life Science, students will be discussing interdependence and food web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2028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6 Review word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They will also have a Unit 2 (Ch. 9-15) Comprehension and Vocab. quiz i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ding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 xml:space="preserve"> Mrs. Frisby and the Rats of NIMH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Fun Spelling Website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Cs w:val="24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his website allows students to type in their Spelling lists and practice their words with puzzles, games and pre-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9.7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6 Review word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They will also have a Unit 2 (Ch. 9-15) Comprehension and Vocab. quiz in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Reading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from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 xml:space="preserve"> Mrs. Frisby and the Rats of NIMH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Fun Spelling Website: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</w:t>
                      </w:r>
                      <w:hyperlink r:id="rId17">
                        <w:r>
                          <w:rPr>
                            <w:rStyle w:val="InternetLink"/>
                            <w:rFonts w:cs="Century Gothic" w:ascii="Century Gothic" w:hAnsi="Century Gothic"/>
                            <w:szCs w:val="24"/>
                          </w:rPr>
                          <w:t>www.SpellingCity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This website allows students to type in their Spelling lists and practice their words with puzzles, games and pre-tes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3615690</wp:posOffset>
                </wp:positionV>
                <wp:extent cx="3474720" cy="1409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We’ve wrapped up our overview of why explorers came to America and chapter 6 of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History Alive!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We’ll be spending several weeks covering Early English settlements in Chapter 7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Students will have Capitals Quiz #2 next week.  They can study at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szCs w:val="28"/>
                                </w:rPr>
                                <w:t>www.sheppardsoftwar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1pt;mso-wrap-distance-left:9.05pt;mso-wrap-distance-right:9.05pt;mso-wrap-distance-top:0pt;mso-wrap-distance-bottom:0pt;margin-top:284.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We’ve wrapped up our overview of why explorers came to America and chapter 6 of </w:t>
                      </w:r>
                      <w:r>
                        <w:rPr>
                          <w:i/>
                          <w:szCs w:val="24"/>
                        </w:rPr>
                        <w:t>History Alive!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We’ll be spending several weeks covering Early English settlements in Chapter 7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 xml:space="preserve">Students will have Capitals Quiz #2 next week.  They can study at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Cs w:val="28"/>
                          </w:rPr>
                          <w:t>www.sheppardsoftware.com</w:t>
                        </w:r>
                      </w:hyperlink>
                      <w:r>
                        <w:rPr>
                          <w:rFonts w:cs="Arial" w:ascii="Arial" w:hAnsi="Arial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918845</wp:posOffset>
                </wp:positionV>
                <wp:extent cx="3552190" cy="7781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Education Go Get It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Sept 29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 xml:space="preserve"> - Oct 3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We’re wrapping up our </w:t>
                            </w:r>
                            <w:r>
                              <w:rPr>
                                <w:rFonts w:cs="Helv;Arial" w:ascii="Verdana" w:hAnsi="Verdana"/>
                                <w:color w:val="000000"/>
                                <w:szCs w:val="24"/>
                              </w:rPr>
                              <w:t>Education Go Get It Week with the following activit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Helv;Arial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Thursday: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  “Dress for Success” - Dress up for your future car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Cs w:val="24"/>
                              </w:rPr>
                            </w:pPr>
                            <w:r>
                              <w:rPr>
                                <w:rFonts w:eastAsia="Helv;Arial" w:cs="Helv;Arial" w:ascii="Helv;Arial" w:hAnsi="Helv;Arial"/>
                                <w:b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Evening: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 Beginning to Prepare Our Kids No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Cs w:val="24"/>
                              </w:rPr>
                            </w:pPr>
                            <w:r>
                              <w:rPr>
                                <w:rFonts w:eastAsia="Helv;Arial" w:cs="Helv;Arial" w:ascii="Helv;Arial" w:hAnsi="Helv;Arial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>for Higher Education at BPE 6:30-7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Friday: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  “Show your College Spirit” - Wear your favorite college t-shirt or colo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Fall Conferences: Oct. 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– 24th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Conference times &amp; dates have been set.  We look forward to setting goals with your students and sharing their strengths &amp; areas for improvement so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bCs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ll Festival – Friday, Oct. 24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Cs/>
                                <w:szCs w:val="24"/>
                              </w:rPr>
                              <w:t>The Fall Festival is coming soon!  Homeroom parents will be contacting you for donations for class baskets and to volunteer in class booths. Working together, I know we can make this our best Fall Festival ev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Red Ribbon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Oct 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color w:val="000000"/>
                                <w:szCs w:val="24"/>
                              </w:rPr>
                              <w:t>This year’s Red Ribbon Week will take place Oct. 27-31.  Activities and themes for each day of the week will be coming so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flections 08-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Explore your talen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Theme: W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Visit the Reflections Program onlin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www.pt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12.7pt;mso-wrap-distance-left:9.05pt;mso-wrap-distance-right:9.05pt;mso-wrap-distance-top:0pt;mso-wrap-distance-bottom:0pt;margin-top:7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Education Go Get It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  <w:t>Sept 29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  <w:t xml:space="preserve"> - Oct 3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We’re wrapping up our </w:t>
                      </w:r>
                      <w:r>
                        <w:rPr>
                          <w:rFonts w:cs="Helv;Arial" w:ascii="Verdana" w:hAnsi="Verdana"/>
                          <w:color w:val="000000"/>
                          <w:szCs w:val="24"/>
                        </w:rPr>
                        <w:t>Education Go Get It Week with the following activiti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Helv;Arial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Verdana" w:hAnsi="Verdana"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Thursday: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  “Dress for Success” - Dress up for your future career.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Helv;Arial" w:hAnsi="Helv;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Cs w:val="24"/>
                        </w:rPr>
                      </w:pPr>
                      <w:r>
                        <w:rPr>
                          <w:rFonts w:eastAsia="Helv;Arial" w:cs="Helv;Arial" w:ascii="Helv;Arial" w:hAnsi="Helv;Arial"/>
                          <w:b/>
                          <w:szCs w:val="24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Evening: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 Beginning to Prepare Our Kids Now 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Cs w:val="24"/>
                        </w:rPr>
                      </w:pPr>
                      <w:r>
                        <w:rPr>
                          <w:rFonts w:eastAsia="Helv;Arial" w:cs="Helv;Arial" w:ascii="Helv;Arial" w:hAnsi="Helv;Arial"/>
                          <w:szCs w:val="24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>for Higher Education at BPE 6:30-7:30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Helv;Arial" w:hAnsi="Helv;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 w:val="4"/>
                          <w:szCs w:val="4"/>
                        </w:rPr>
                      </w:pPr>
                      <w:r>
                        <w:rPr>
                          <w:rFonts w:cs="Helv;Arial" w:ascii="Helv;Arial" w:hAnsi="Helv;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Friday: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  “Show your College Spirit” - Wear your favorite college t-shirt or colo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Fall Conferences: Oct. 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– 24th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Conference times &amp; dates have been set.  We look forward to setting goals with your students and sharing their strengths &amp; areas for improvement so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bCs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bCs/>
                          <w:color w:val="000000"/>
                          <w:sz w:val="28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ll Festival – Friday, Oct. 24th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Lucida Calligraphy" w:hAnsi="Lucida Calligraphy"/>
                          <w:bCs/>
                          <w:szCs w:val="24"/>
                        </w:rPr>
                        <w:t>The Fall Festival is coming soon!  Homeroom parents will be contacting you for donations for class baskets and to volunteer in class booths. Working together, I know we can make this our best Fall Festival ev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Red Ribbon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Oct 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Verdana" w:hAnsi="Verdana"/>
                          <w:color w:val="000000"/>
                          <w:szCs w:val="24"/>
                        </w:rPr>
                        <w:t>This year’s Red Ribbon Week will take place Oct. 27-31.  Activities and themes for each day of the week will be coming soo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flections 08-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Explore your talen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Theme: W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Visit the Reflections Program onlin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www.pta.org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ucida Calligraphy">
    <w:charset w:val="00"/>
    <w:family w:val="script"/>
    <w:pitch w:val="variable"/>
  </w:font>
  <w:font w:name="Albertus Extra Bold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pellingCity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hyperlink" Target="http://www.sheppardsoftware.com/" TargetMode="External"/><Relationship Id="rId19" Type="http://schemas.openxmlformats.org/officeDocument/2006/relationships/hyperlink" Target="http://www.sheppardsoftware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13:00Z</dcterms:created>
  <dc:creator>Scot Reynolds</dc:creator>
  <dc:description/>
  <dc:language>en-US</dc:language>
  <cp:lastModifiedBy>xpsetup</cp:lastModifiedBy>
  <cp:lastPrinted>2008-09-25T13:59:00Z</cp:lastPrinted>
  <dcterms:modified xsi:type="dcterms:W3CDTF">2008-10-02T17:13:00Z</dcterms:modified>
  <cp:revision>2</cp:revision>
  <dc:subject/>
  <dc:title> </dc:title>
</cp:coreProperties>
</file>